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ведения публичных слушаний на территории</w:t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октября 2021 года</w:t>
        <w:tab/>
        <w:tab/>
        <w:tab/>
        <w:tab/>
        <w:tab/>
        <w:tab/>
        <w:tab/>
        <w:t xml:space="preserve"> село Школьно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ующий: О.В.Калиткина (председатель оргкомитета).</w:t>
      </w:r>
    </w:p>
    <w:p>
      <w:pPr>
        <w:pStyle w:val="Normal"/>
        <w:rPr/>
      </w:pPr>
      <w:r>
        <w:rPr>
          <w:sz w:val="28"/>
          <w:szCs w:val="28"/>
        </w:rPr>
        <w:t>Секретарь: Петрикина Л.В. – специалист общего отдела Школьне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Геманов С.Ф. (и.о..начальника управления архитектуры и градостроительства администрации МО Белореченский район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 40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, имеющие право на выступление: Колос Ксения Станиславовна,         Нестеров Владимир Георгиевич.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/>
          <w:sz w:val="28"/>
          <w:szCs w:val="28"/>
        </w:rPr>
        <w:t>О.В.Калиткину - председатель оргкомитета объявил дату и начало проведения публичных слушаний. До сведения присутствующих были доведены вопросы публичных слушаний по теме «Рассмотрение проекта внесения изменений в  Правила благоустройства территории Школьненского сельского поселения Белореченского района Краснодарского края»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внесения изменений в Правила благоустройства территории Школьненского сельского поселения Белореченского района Краснодарского кр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.В.Калиткина доложила, что инициатором проведения публичных слушаний выступил Совет Школьненского сельского поселения Белореченского района. Присутствующим был представлен состав оргкомитета, объявлен регламент работы, представлены приглашенны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В.Калиткина доложил, что в установленный срок предложений по проекту внесения изменений в  Правила благоустройства территории Школьненского сельского поселения Белореченского района Краснодарского края не поступило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ЛИ: Колос Ксению Станиславовну – ведущего специалиста общего отдела администрации Школьненского сельского поселения в своем выступлении детально рассказала о проекте внесения изменений в  Правила благоустройства территории Школьненского сельского поселения Белореченского района Краснодарского края в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ЛИ: Геманов Сергей Федорович и.о начальника управления архитектуры и градостроительства администрации МО Белореченский район в своем выступлении она поддержала предложение одобрить проект внесения изменений в Правила благоустройства территории Школьненского сельского поселения Белореченского района Краснодарского края в предложенной редак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Л.В.Петрикину – секретарь оргкомитета уточняет предложение рекомендуемое для включения в проект заключения о результатах публичных слушаний: одобрить проект внесения изменений в Правила благоустройства территории Школьненского сельского поселения Белореченского района Краснодарского края в предложенной редак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ершении работы председательствующий – </w:t>
      </w:r>
      <w:r>
        <w:rPr>
          <w:rFonts w:cs="Times New Roman" w:ascii="Times New Roman" w:hAnsi="Times New Roman"/>
          <w:b/>
          <w:sz w:val="28"/>
          <w:szCs w:val="28"/>
        </w:rPr>
        <w:t>О.В.Калиткина указал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бсуждения проекта внесения изменений в Правила благоустройства территории Школьненского сельского поселения Белореченского района Краснодарского края принято следующее решение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добрить проект внесения изменений в Правила благоустройства территории Школьненского сельского поселения Белореченского района Краснодарского края предложенной редакц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Направить заключение о результатах публичных слушаний, предложения, одобренные участниками публичных слушаний, и протокол публичных слушаний в Совет Школьненского сельского поселения Белореченск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О.В.Калит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Л.В.Петри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23:00Z</dcterms:created>
  <dc:creator>USER</dc:creator>
  <dc:description/>
  <cp:keywords/>
  <dc:language>en-US</dc:language>
  <cp:lastModifiedBy>Пользователь Windows</cp:lastModifiedBy>
  <cp:lastPrinted>2019-03-05T12:51:00Z</cp:lastPrinted>
  <dcterms:modified xsi:type="dcterms:W3CDTF">2021-11-30T13:28:00Z</dcterms:modified>
  <cp:revision>32</cp:revision>
  <dc:subject/>
  <dc:title/>
</cp:coreProperties>
</file>